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efetch_tuning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tEGqyzWYFcPXfksfPnXdbZeMlt92ozmQcpBI18i4jMfH6b/wQYSCX/9Dom0qgxVN6RNKoy
RXf4Py9Po3qCvnGyc8IQImoV9JrKC4ZhWQa7hqcXBqZbPOe0wi8xNc7GQ1QGaEYXBiRNW6K9
yaEXI6pHUQ4A7ZfmVXa6IJnKUF9/6lr4jHGD9IfoW1HU8uWguJ1y1SB/sLsYfjnKKL8PZ2ZS
659nf/wujQ8NRD5a4W</vt:lpwstr>
  </property>
  <property fmtid="{D5CDD505-2E9C-101B-9397-08002B2CF9AE}" pid="3" name="_2015_ms_pID_7253431">
    <vt:lpwstr>iv/m22oi1eAYqKWA6UAp3wkT4eqUDBGH43Rc3+vu1JXcgV8/jol4pd
itDHxiIQMoTDBePcJrUohPiYMvVCIVJcrxtWnZsc5qwQOTlX0UF/cubqohBG6wY46AjnmIqA
4Y2FJug8OnlA4ZRNK1TZpGdKNjueOh3cSnx/dhSb+Jv5Tg0uOx6edMsZTB9tbTzFJ8e96Ygr
3QsdsaKHRfyXYF0XDKFnISIwt66Fg3qcC4BU</vt:lpwstr>
  </property>
  <property fmtid="{D5CDD505-2E9C-101B-9397-08002B2CF9AE}" pid="4" name="_2015_ms_pID_7253431_00">
    <vt:lpwstr>_2015_ms_pID_7253431</vt:lpwstr>
  </property>
  <property fmtid="{D5CDD505-2E9C-101B-9397-08002B2CF9AE}" pid="5" name="_2015_ms_pID_7253432">
    <vt:lpwstr>Ocuuy8+r1eQkDE656UXrQc8iP68uoYuKi1sC
nTlUpd7pGSlM8YmhPIR8vQPd+6e9OdpoXevbqxJJxiATd2rs1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